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я школьного этапа всероссийской олимпиады </w:t>
      </w:r>
    </w:p>
    <w:p>
      <w:pPr>
        <w:pStyle w:val="Normal"/>
        <w:jc w:val="center"/>
        <w:rPr/>
      </w:pPr>
      <w:r>
        <w:rPr/>
        <w:t xml:space="preserve">школьников по физике   </w:t>
      </w:r>
      <w:r>
        <w:rPr>
          <w:b/>
        </w:rPr>
        <w:t>8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18 – 2019</w:t>
      </w:r>
      <w:r>
        <w:rPr>
          <w:sz w:val="24"/>
          <w:szCs w:val="24"/>
        </w:rPr>
        <w:t xml:space="preserve"> учебный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выполнения – 60 мин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лько  нужно  смешать  горячей  воды,  имеющей  температуру  90°С,  и  холодной, имеющей температуру 10°С, чтобы получить 100 кг воды с температурой 30°С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лосипедист проехал 30 км со скоростью 54 м/с и 51 км за 3 ч. Какова средняя скорость его на всем пути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/>
        <w:t>Установите соответствие между научными открытиями и именами ученых, которым эти открытия принадлежат.</w:t>
      </w:r>
    </w:p>
    <w:tbl>
      <w:tblPr>
        <w:tblW w:w="747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1"/>
        <w:gridCol w:w="426"/>
        <w:gridCol w:w="166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учные открытия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л, как происходит свободное падение тел (знаменитая наклонная башня в Италии)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ьютон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передаче давления жидкостями и газами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ов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наблюдал тепловое (хаотическое) движение частиц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ричелли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каль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догадался, как можно измерить атмосферное давление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ун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гипотеза о том, что все вещества состоят из атомов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ит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ый предположил, что атом есть часть тела, не состоящая из каких – либо других меньших и отличающихся от него тел…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мед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выталкивающей силе. Его знаменитое восклицание: «Эврика! Эврика!»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лей</w:t>
            </w:r>
          </w:p>
        </w:tc>
      </w:tr>
    </w:tbl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сок металла в воздухе весит P = 7,6 Н, в воде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,6 Н, в жидкости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7,0 Н. Определить плотность  жидкости. Считайте g = 10 Н/кг.</w:t>
      </w:r>
    </w:p>
    <w:p>
      <w:pPr>
        <w:pStyle w:val="Normal"/>
        <w:jc w:val="center"/>
        <w:rPr/>
      </w:pPr>
      <w:r>
        <w:br w:type="column"/>
      </w:r>
      <w:r>
        <w:rPr/>
        <w:t xml:space="preserve">Задания школьного этапа Всероссийской олимпиады </w:t>
      </w:r>
    </w:p>
    <w:p>
      <w:pPr>
        <w:pStyle w:val="Normal"/>
        <w:jc w:val="center"/>
        <w:rPr/>
      </w:pPr>
      <w:r>
        <w:rPr/>
        <w:t xml:space="preserve">школьников по физике   </w:t>
      </w:r>
      <w:r>
        <w:rPr>
          <w:b/>
        </w:rPr>
        <w:t>8 класс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2019</w:t>
      </w:r>
      <w:r>
        <w:rPr>
          <w:sz w:val="24"/>
          <w:szCs w:val="24"/>
        </w:rPr>
        <w:t xml:space="preserve"> учебный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ремя выполнения – 60 мин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лько  нужно  смешать  горячей  воды,  имеющей  температуру  90°С,  и  холодной, имеющей температуру 10°С, чтобы получить 100 кг воды с температурой 30°С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лосипедист проехал 30 км со скоростью 54 м/с и 51 км за 3 ч. Какова средняя скорость его на всем пути?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/>
        <w:t>Установите соответствие между научными открытиями и именами ученых, которым эти открытия принадлежат.</w:t>
      </w:r>
    </w:p>
    <w:tbl>
      <w:tblPr>
        <w:tblW w:w="747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1"/>
        <w:gridCol w:w="426"/>
        <w:gridCol w:w="166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учные открытия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л, как происходит свободное падение тел (знаменитая наклонная башня в Италии)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ьютон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передаче давления жидкостями и газами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ов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наблюдал тепловое (хаотическое) движение частиц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ричелли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каль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догадался, как можно измерить атмосферное давление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ун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гипотеза о том, что все вещества состоят из атомов.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ит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ый предположил, что атом есть часть тела, не состоящая из каких – либо других меньших и отличающихся от него тел…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мед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выталкивающей силе. Его знаменитое восклицание: «Эврика! Эврика!»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лей</w:t>
            </w:r>
          </w:p>
        </w:tc>
      </w:tr>
    </w:tbl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Кусок металла в воздухе весит P = 7,6 Н, в воде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,6 Н, в жидкости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7,0 Н. Определить плотность  жидкости. Считайте g = 10 Н/кг.</w:t>
      </w:r>
    </w:p>
    <w:sectPr>
      <w:type w:val="nextPage"/>
      <w:pgSz w:orient="landscape" w:w="16838" w:h="11906"/>
      <w:pgMar w:left="426" w:right="720" w:gutter="0" w:header="0" w:top="720" w:footer="0" w:bottom="720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840" w:hanging="4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0:48:00Z</dcterms:created>
  <dc:creator>Admin</dc:creator>
  <dc:description/>
  <cp:keywords/>
  <dc:language>en-US</dc:language>
  <cp:lastModifiedBy>admin</cp:lastModifiedBy>
  <dcterms:modified xsi:type="dcterms:W3CDTF">2018-10-03T09:01:00Z</dcterms:modified>
  <cp:revision>15</cp:revision>
  <dc:subject/>
  <dc:title/>
</cp:coreProperties>
</file>